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CZAVM v1.12   Z-machine for the Amstrad CPC by Kevin T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erived work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ZXZVM v1.12</w:t>
        <w:tab/>
        <w:t xml:space="preserve"> Z-machine for the Spectrum +3 and PCW    John Elliott, 15-05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s by Garry Lancaster, 23-04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d played a few Infocom games in the late 1980s (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P/M on a ghastly Amst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Graham Nelson, in XYZZYnew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PCAZVM is an Infocom interpreter. Essentially, it allows you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 in the Infocom format; these include those gam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focom themselves, and games produced with Graham Nelson's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3, 4, 5 and 8 of the format are supported. Nearly all known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four "Graphical" games) are available in one of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zxzvm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AZVM is a version of CPCZVM which runs from BASIC/A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un a game you need to make a BASIC game loader program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NK 0,0:INK 1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$="game.z5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hain"cpcz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z5 is the name of the game-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need CPCAZVM.BAS and the game file to be at the same location as your BASIC gam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need enough extended RAM to contain the game-file. The size of the RAM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game file (e.g. a game which is 192KB in size needs at least 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AM). A X-MEM or simila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ny game files are large so for these you are advised to use an extended DOS like Par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ortex DOS and use a large capac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ame file is loaded byte-by-byte into extra ram so loading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de has been tested against various z-machine test suites plus some tests of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(standard, fixed, and graph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 styles (italic, bold, 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cript goe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beep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keys and numpad keys produce z-char codes which are used as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urs - the requirement is that all 16 possible colours can be display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 is used for enhanced readability so colour is not supp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